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mat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3:10:2006 15: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by: Melissa  Hae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generated-by: OBO-Edit 1.100-beta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namespace: default_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-id-rule: * CARO:$sequence(7,0,9999999)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anatomica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Biological entity, which constitutes the structural organization of a biological organism, or is an attribute of that organization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germ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Gross division of embryo consisting of contiguous tissue specified early in embryogenesis  (typically during or just prior to gastrulation).  Each contibutes to a large but limited subset of mature anatomical structures." [CARO: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43 ! portion of t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reproduct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obsolete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Material anatomical entity which has inherent 3D shape and is generated by coordinated expression of the organism's own genome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6 ! material anatomical 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portion of body sub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Material anatomical entity in a gaseous, liquid, semisolid or solid state, with or without the admixture of cells and biological macromolecules; produced by anatomical structures or derived from inhaled and ingested substances that have been modified by anatomical structures as they pass through the body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6 ! material anatomical 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anatom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Non-material anatomical entity of three dimensions, which is generated by morphogenetic or other physiologic processes; is surrounded by one or more anatomical structures; contains one or more organism substances or anatomical structure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7 ! immaterial anatomical 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material anatomica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entity which has mas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0 ! anatomical 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immaterial anatomica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Physical anatomical entity which is a three-dimensional space, surface, line or point associated with a material physical anatomical entity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0 ! anatomical 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anatom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Non-material anatomical entity of one dimension, which forms a boundary of an anatomical surface or is a modulation of an anatomical surface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7 ! immaterial anatomical 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anatomic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Non-material anatomical entity of zero dimension, which forms a boundary of an anatomical line or surface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7 ! immaterial anatomical 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anatomica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Non-material anatomical entity of two dimensions, that is demarcated by anatomical lines or points on the external or internal surfaces of anatomical structure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7 ! immaterial anatomical 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orga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, which has as its direct parts instances of one or more organ types which are interconnected with one another by zones of continuity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3 !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 which is the maximal aggregate manifestation of an individual member of the specie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3 !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 which has as its direct parts a maximally connected cell compartment surrounded by a plasma membrane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3 !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ellula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 which is a direct part of the cell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3 !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: part_of CARO:0000013 ! c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mesod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Gross division of embryo consisting of contiguous tissue specified early in embryogenesis  (typically during or just prior to gastrulation), which gives rise to the a limited set of mature adult structures, primarily muscle and connective tissue, blood and the vascular system." [CARO: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1 ! germ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excre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obsolete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digest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obsolete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nerv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obsolete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ircula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obsolete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sens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obsolete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body defen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obsolete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immu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obsolete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ectod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Gross division of embryo consisting of contiguous tissue specified early in embryogenesis  (typically during or just prior to gastrulation), which gives rise to a limted set of mature structures, primarily epidermis and nervous system." [CARO:DOS, ISBN:0-582-22708-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1 ! germ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, which consists of the maximal set of organ parts so connected to one another that together they constitute a unit of macroscopic anatomy, structurally distinct from other such unit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3 !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ompartment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 boundary that cuts across a contiguous tissue separating it into two groups of cells that do not mix during development.  Compartment boundaries have few, if any, morphological correlates, at least while they function as barriers." [CARO: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8 ! anatomical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2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extracellula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 which is external to the plasma membrane of a cell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3 !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male 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 which is the maximal aggregate manifestation of an individual member of the species that can produce male gamete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12 ! org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female 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 which is the maximal aggregate manifestation of an individual member of the species that can produce female gamete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12 ! org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hermaphroditic 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 which is the maximal aggregate manifestation of an individual member of the species that can produce both male and female gamete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12 ! org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asexual 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 which is the maximal aggregate manifestation of an individual member of the species that does not produce gamete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12 ! org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respirator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obsolete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ardinal organism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, which has as its parts a maximal set of diverse subclasses of organ and organ parts. Forms a distinct morphological subdivision of the organism; together all cardinal organism parts constitute the entire organism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3 !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an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Contiguous tissue contributing all or the majority of its cells to one or a few mature structures but not (yet) having distinct morphological boundaries." [CARO: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_synonym: "field"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43 ! portion of t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3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primor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Contiguous tissue contributing all of its cells to one or a few mature structures and having morphologically distinct boundaries." [CARO: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_synonym: "primitive structure"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43 ! portion of t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endod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Gross division of embryo consisting of contiguous tissue specified early in embryogenesis  (typically during or just prior to gastrulation), which gives rise to the a limited set of mature adult structures, primarily the digestive tract, respiratory tract and associated glandular epithelium." [CARO:DOS, ISBN:0-582-22708-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1 ! germ 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presumptive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Set of anatomical structures that develop into a specific organ part." [CARO: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39 ! anatomical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presumptive cardinal organism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Set of anatomical structures that wil develop into a specific cardinal organism part." [CARO: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39 ! anatomical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presumptive orga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Set of anatomical structures that develop into a specific organ system." [CARO: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Adjective here seems to refer to 'functional' ???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39 ! anatomical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anatomica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Material anatomical entity which consists of the maximum number of discontinuous members of the same clas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6 ! material anatomical 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acellular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 which consists of cellular or extracellular components, which together does not constitute a cell or portion of tissue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3 !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anatomical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, which has as its parts a heterogeneous collection of organs, organ parts, cells or organism part subdivisions that are adjacent to, or continuous with one another; does not constitute an organ, organ system or organ system subdivision, or organism part or organism part subdivision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3 !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extraembryon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3 !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portion of t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, which consists of similar cells and intercellular matrix, aggregated according to genetically determined spatial relationship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3 !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portion of mesenchy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43 ! portion of t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sequential herpahroditic 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 which is the maximal aggregate manifestation of an individual member of the species that first produces gametes of one sex, and then later the other sex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29 ! hermaphroditic org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4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serially hermaphroditic 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 which is the maximal aggregate manifestation of an individual member of the species that produces both male and female gametes at the same time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29 ! hermaphroditic org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solid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50 ! solid o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avitated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24 ! o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4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avitated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48 ! cavitated o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solid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24 ! o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 cavitated organ continuous with blood? oxygen containing cells?????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48 ! cavitated or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tubular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51 !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5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four chambered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51 !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54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three chambered 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51 ! he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55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ardinal orga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atomical structure which consists of two or more types of tissues." [CARO:MAH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03 !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com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Contiguous tissue consisting of cells unable to cross a compartment boundary during development to mix with cells in a neighbouring compartment with which it is contiguous." [CARO: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43 ! portion of t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57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germ layer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 anatomical structure which is derived from a single germ-layer." [CARO: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This doesn't fit happily in anatomical set.  The other terms for developing bits in this group refer to the collection of objects in a set.  Objects in that set are part_of the parent term.  This refers to individual members of the set. Objects in the set have an is_a relationship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39 ! anatomical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58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ectoderm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 anatomical structure which is wholly derived from the ectoderm." [CARO: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57 ! germ layer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endoderm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 anatomical structure which is wholly derived from the endoderm." [CARO: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57 ! germ layer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CARO:0000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mesoderm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: "An anatomical structure which is wholly derived from the mesoderm." [CARO: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: CARO:0000057 ! germ layer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erm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ID: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developing anatomic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obsolete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ype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>id: part_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part_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